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УГОТАКСКОГО СЕЛЬСОВЕ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ГУЧИНСК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 Бугота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09.04.2014                                                                                                     № 125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б организации работ по санитарной уборке и благоустройству территорий населенных пунктов Буготакского сельсовета Тогучинского района в весенний период 2014 год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В целях обеспечения надлежащего санитарного состояния и благоустройства территорий населенных пунктов Буготакского сельсовета Тогучинского района после зимнего периода и весеннего паводка  и на основании Федерального закона от 06.10.2003  №131-ФЗ  "Об общих принципах организации местного самоуправления в Российской Федерации" администрация Буготакского сельсовета Тогучинского района Новосибирской област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1. Утвердить состав комиссии по организации и проведению субботника и месячника чистоты на территории населенных пунктов Буготакского сельсовета Тогучинского района в весенний период 2014 года (приложение 1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Утвердить план мероприятий по весенней уборке и благоустройству населенных пунктов  (приложение 2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3. Установить 18 апреля 2014 года днем санитарной уборки в населенных пунктах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4. Организациям, независимо от организационно-правовых форм и форм собственности, депутатам, жителям, рекомендовать выполнить работы по весенней уборке  территорий до 01 мая 2014 год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4.1. Организовать участие населения по месту жительства в весенней уборке и работах по благоустройств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4.2. Запретить сжигание листвы и собранного мусора на придомовых территориях и улицах посел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5. Контроль за исполнением постановления возложить на заместителя главы администрации Буготакского сельсовета Тогучинского района  Глушакову Е.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Буготакского сельсовета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огучинского район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сибирской области                                                                         А.Ю.Бабик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</w:rPr>
        <w:t xml:space="preserve">Приложение 2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Буготакского сельсовет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гучинского район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т  09.04.2014   № 125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й по улучшению санитарного состояния, проведению благоустройст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рриторий в населенных пунктах Буготакского сельсовет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7"/>
        <w:gridCol w:w="2203"/>
        <w:gridCol w:w="7"/>
        <w:gridCol w:w="3544"/>
      </w:tblGrid>
      <w:tr>
        <w:trPr/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</w:t>
            </w:r>
          </w:p>
        </w:tc>
        <w:tc>
          <w:tcPr>
            <w:tcW w:w="3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. ОРГАНИЗАЦИОННЫ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Месячник по санитарному состоянию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 11.04. по 12.05. 2014 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/ работа депутатов сельского Совета депутатов по округам по вопросу санитарной уборки и благоустройства территорий в населенных пунктах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оянн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утаты   сельсовета</w:t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/ субботники по санитарной очистке населенных пунктов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 11.04. по 12.05. 2014 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, МУП ЖКХ    «Буготакское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и,  жители</w:t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/ санитарная уборка на производственных участках, учреждениях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 01.05. 2014 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ители пред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реждений</w:t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/ текущий ремонт памятников, работа по благоустройству прилегающих территорий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 11.04. по 01.05.2014 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,  БКДЦ,      БСОШ,  МУП ЖК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Буготакское»</w:t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Проведение ежемесячных санитарных Дней в населенных пунктах с вручением вымпелов «За самую чистую территорию», «За самую грязную территорию», премий, ценных подарков и т.д.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.04., 25.05., 25.06., 25.07., 25.08., 25.09.      2014 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нитар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 Подготовка материалов по нарушению ст. 8.22. Административного кодекса НСО для рассмотрения на административной комиссии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жемесячн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нитар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а/ Книжная выставка «Вот моя деревня, вот мой дом родной»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.08.2014 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КДЦ</w:t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/ Конкурс на лучшую усадьбу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.08.2014 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нитар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\ Выставка цветов «Дары природы»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.08.2014 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КДЦ</w:t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/ Конкурс рисунков, стихов «Деревенька моя» 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.08.2014 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КДЦ</w:t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/ Освещение санитарного состояния населенных пунктов в СМИ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.  МЕРОПРИЯТИЯ ПО САНИТАРНОЙ ОЧИСТКЕ И БЛАГОУСТРОЙСТВ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 Навести порядок около памятника воинам, погибшим в годы Великой Отечественной войны 1941- 1945 г.г.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 01.05.2014 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КДЦ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уготакская СОШ</w:t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 Организовать надлежащее содержание свалок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прель – сентябр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П ЖК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Буготакское»</w:t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 Посадка и уход за деревьями и цветочными культурами, уборка аварийных деревьев, прореживание крон деревьев, побелка нижней части стволов деревьев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прель – сентябр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КДЦ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уготакская СОШ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мбулатор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тели</w:t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 Борьба с несанкционированными свалками мусор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оянн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П ЖКХ «Буготакское»</w:t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 Проведение ремонта, побелки, окраски штакетника около административных зданий и жилых домов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 01.06.2014 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,  БКДЦ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уготакская СОШ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мбулатория,    жители</w:t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 Изготовить, приобрести ящики для мусора, урны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ите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чреждений</w:t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. Запретить, без разрешения администрации ,строительство жилых и подсобных помещений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оянн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 Утеплить водопроводные колонки в каждом населенном пункте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вгуст – октябр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П ЖК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Буготакское»</w:t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, Содержать в надлежащем порядке жилые помещения и прилегающие территории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оянн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П ЖКХ «Буготакское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нитарная    комиссия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тели</w:t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, Борьба с беспризорными бродячими собаками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оянн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т. комиссия</w:t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, Выкопать яму для сбора мусора на кладбище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П ЖК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Буготакское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Приложение  1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Буготакского сельсовет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от 09.04.2014      № 125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Состав комисс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 санитарному состоянию и благоустройств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населенных пунктов Буготакского сельсове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Глушакова Елена Анатольевна                         председатель комиссии, зам. главы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и  Буготакского 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сельсове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Лазенкова Людмила Васильевна                     секретарь, специалист 1 разряда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и Буготакского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сельсове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гошкина Ольга Валентиновна                       директор МУП ЖКХ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                                                         «Буготакское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(по согласованию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фанасьева Галина Юрьевна                           заведующая Буготакской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врачебной амбулатор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(по согласованию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Локтева Нина Федоровна                                 председатель Совета ветеран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льничных Светлана Валентиновна                специалист ГО ЧС администрации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Буготакского сельсове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4:17:00Z</dcterms:created>
  <dc:creator>ГО ЧС</dc:creator>
  <dc:description/>
  <cp:keywords/>
  <dc:language>en-US</dc:language>
  <cp:lastModifiedBy>ГО ЧС</cp:lastModifiedBy>
  <dcterms:modified xsi:type="dcterms:W3CDTF">2014-04-17T04:17:00Z</dcterms:modified>
  <cp:revision>1</cp:revision>
  <dc:subject/>
  <dc:title>АДМИНИСТРАЦИЯ</dc:title>
</cp:coreProperties>
</file>